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ЗАСЕДАНИЕ</w:t>
      </w:r>
    </w:p>
    <w:p>
      <w:pPr>
        <w:pStyle w:val="Normal"/>
        <w:jc w:val="center"/>
        <w:rPr/>
      </w:pPr>
      <w:r>
        <w:rPr>
          <w:lang w:val="ru-RU"/>
        </w:rPr>
        <w:t>аттестационной комиссии УФСИН России по ХМАО – Югре по вопросу соблюдения требований к служебному поведению сотрудников УИС и урегулированию конфликта интерес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. Сургут </w:t>
        <w:tab/>
        <w:tab/>
        <w:tab/>
        <w:tab/>
        <w:tab/>
        <w:tab/>
        <w:tab/>
        <w:tab/>
        <w:tab/>
        <w:tab/>
        <w:t xml:space="preserve">        24.12.201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Заседание комиссии проводится в соответствии с приказами УФСИН России по ХМАО – Югре от 20.01.2014 № 26, от 08.08.2014 № 338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В соответствии с </w:t>
      </w:r>
      <w:r>
        <w:rPr/>
        <w:t>подпункт</w:t>
      </w:r>
      <w:r>
        <w:rPr>
          <w:lang w:val="ru-RU"/>
        </w:rPr>
        <w:t>ом</w:t>
      </w:r>
      <w:r>
        <w:rPr/>
        <w:t xml:space="preserve"> «а» п. 16 Положения о комиссиях 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Ф от 01.07.2010</w:t>
      </w:r>
      <w:r>
        <w:rPr>
          <w:lang w:val="ru-RU"/>
        </w:rPr>
        <w:t xml:space="preserve"> </w:t>
      </w:r>
      <w:r>
        <w:rPr/>
        <w:t>№ 821,</w:t>
      </w:r>
      <w:r>
        <w:rPr>
          <w:lang w:val="ru-RU"/>
        </w:rPr>
        <w:t xml:space="preserve"> рассмотрены</w:t>
      </w:r>
      <w:r>
        <w:rPr/>
        <w:t xml:space="preserve"> материалы провер</w:t>
      </w:r>
      <w:r>
        <w:rPr>
          <w:lang w:val="ru-RU"/>
        </w:rPr>
        <w:t>ок в отношении 8-ми сотрудников</w:t>
      </w:r>
      <w:r>
        <w:rPr/>
        <w:t>, свидетельствующи</w:t>
      </w:r>
      <w:r>
        <w:rPr>
          <w:lang w:val="ru-RU"/>
        </w:rPr>
        <w:t>х</w:t>
      </w:r>
      <w:r>
        <w:rPr/>
        <w:t xml:space="preserve"> о представлении государственным служащим недостоверных или неполных сведений о доходах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>По результатам рассмотрения комиссия решил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что шестеро сотрудников предоставили недостоверные сведения о доходах за 2013 год, однако в соответствии со ст. </w:t>
      </w:r>
      <w:r>
        <w:rPr/>
        <w:t xml:space="preserve">39 Положения о службе в ОВД дисциплинарное взыскание на </w:t>
      </w:r>
      <w:r>
        <w:rPr>
          <w:lang w:val="ru-RU"/>
        </w:rPr>
        <w:t>них</w:t>
      </w:r>
      <w:r>
        <w:rPr/>
        <w:t xml:space="preserve"> наложено быть не может</w:t>
      </w:r>
      <w:r>
        <w:rPr>
          <w:lang w:val="ru-RU"/>
        </w:rPr>
        <w:t xml:space="preserve">, так как с момента совершения проступка прошло более 6-ти месяцев. Сотрудникам рекомендовано принять меры по соблюдению требований к служебному поведению, в срок до 15.02.2015 </w:t>
      </w:r>
      <w:r>
        <w:rPr/>
        <w:t>устранить выявленные нарушения и внести изменения в справки о доходах за 2013 год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 отношении одного сотрудника факт умышленного непредставления им сведений о доходах за 2013 года на несовершеннолетнюю дочь нельзя считать доказанным. Рекомендовать сотруднику П. принять меры по соблюдению требований к служебному поведению, в срок до 15.02.2015 </w:t>
      </w:r>
      <w:r>
        <w:rPr/>
        <w:t>устранить выявленные прокуратурой нарушения и внести изменения в справки о доходах за 2013 год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в отношении одного сотрудника необходимо проведение </w:t>
      </w:r>
      <w:r>
        <w:rPr/>
        <w:t>дополнительной проверк</w:t>
      </w:r>
      <w:r>
        <w:rPr>
          <w:lang w:val="ru-RU"/>
        </w:rPr>
        <w:t>и, в ходе которой нужно</w:t>
      </w:r>
      <w:r>
        <w:rPr/>
        <w:t xml:space="preserve"> истребова</w:t>
      </w:r>
      <w:r>
        <w:rPr>
          <w:lang w:val="ru-RU"/>
        </w:rPr>
        <w:t>ть дополнительные</w:t>
      </w:r>
      <w:r>
        <w:rPr/>
        <w:t xml:space="preserve"> документ</w:t>
      </w:r>
      <w:r>
        <w:rPr>
          <w:lang w:val="ru-RU"/>
        </w:rPr>
        <w:t>ы. После окончания проверки с учётом полученных документов повторно рассмотреть на комиссии сотрудника Г.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mn-FI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6:22:00Z</dcterms:created>
  <dc:creator>Татьяна М</dc:creator>
  <dc:description/>
  <cp:keywords/>
  <dc:language>en-US</dc:language>
  <cp:lastModifiedBy>Владимир Коновалов</cp:lastModifiedBy>
  <cp:lastPrinted>2015-02-13T16:47:00Z</cp:lastPrinted>
  <dcterms:modified xsi:type="dcterms:W3CDTF">2016-08-31T04:54:00Z</dcterms:modified>
  <cp:revision>21</cp:revision>
  <dc:subject/>
  <dc:title/>
</cp:coreProperties>
</file>